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18"/>
                <w:szCs w:val="20"/>
              </w:rPr>
              <w:t>L2: Week 4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20"/>
              </w:rPr>
              <w:t>Language Ro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54028180"/>
            <w:bookmarkStart w:id="1" w:name="__Fieldmark__0_315402818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54028180"/>
            <w:bookmarkStart w:id="3" w:name="__Fieldmark__1_315402818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54028180"/>
            <w:bookmarkStart w:id="5" w:name="__Fieldmark__2_315402818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54028180"/>
            <w:bookmarkStart w:id="7" w:name="__Fieldmark__3_315402818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54028180"/>
            <w:bookmarkStart w:id="9" w:name="__Fieldmark__4_315402818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54028180"/>
            <w:bookmarkStart w:id="11" w:name="__Fieldmark__5_315402818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54028180"/>
            <w:bookmarkStart w:id="13" w:name="__Fieldmark__6_315402818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54028180"/>
            <w:bookmarkStart w:id="15" w:name="__Fieldmark__7_315402818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54028180"/>
            <w:bookmarkStart w:id="17" w:name="__Fieldmark__8_315402818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54028180"/>
            <w:bookmarkStart w:id="19" w:name="__Fieldmark__9_315402818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54028180"/>
            <w:bookmarkStart w:id="21" w:name="__Fieldmark__10_315402818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54028180"/>
            <w:bookmarkStart w:id="23" w:name="__Fieldmark__11_315402818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54028180"/>
            <w:bookmarkStart w:id="25" w:name="__Fieldmark__12_315402818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54028180"/>
            <w:bookmarkStart w:id="27" w:name="__Fieldmark__13_315402818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54028180"/>
            <w:bookmarkStart w:id="29" w:name="__Fieldmark__14_315402818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54028180"/>
            <w:bookmarkStart w:id="31" w:name="__Fieldmark__15_315402818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54028180"/>
            <w:bookmarkStart w:id="34" w:name="__Fieldmark__16_315402818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54028180"/>
            <w:bookmarkStart w:id="36" w:name="__Fieldmark__17_315402818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54028180"/>
            <w:bookmarkStart w:id="38" w:name="__Fieldmark__18_315402818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54028180"/>
            <w:bookmarkStart w:id="40" w:name="__Fieldmark__19_315402818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54028180"/>
            <w:bookmarkStart w:id="42" w:name="__Fieldmark__20_315402818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54028180"/>
            <w:bookmarkStart w:id="44" w:name="__Fieldmark__21_315402818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54028180"/>
            <w:bookmarkStart w:id="46" w:name="__Fieldmark__22_315402818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54028180"/>
            <w:bookmarkStart w:id="48" w:name="__Fieldmark__23_315402818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54028180"/>
            <w:bookmarkStart w:id="50" w:name="__Fieldmark__24_315402818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54028180"/>
            <w:bookmarkStart w:id="52" w:name="__Fieldmark__25_315402818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54028180"/>
            <w:bookmarkStart w:id="54" w:name="__Fieldmark__27_315402818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54028180"/>
            <w:bookmarkStart w:id="56" w:name="__Fieldmark__28_315402818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54028180"/>
            <w:bookmarkStart w:id="58" w:name="__Fieldmark__29_315402818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54028180"/>
            <w:bookmarkStart w:id="60" w:name="__Fieldmark__30_315402818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54028180"/>
            <w:bookmarkStart w:id="62" w:name="__Fieldmark__31_315402818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Achievement Indicators: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em- New Friends, book for read aloud. Poem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154028180"/>
            <w:bookmarkStart w:id="64" w:name="__Fieldmark__34_315402818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154028180"/>
            <w:bookmarkStart w:id="66" w:name="__Fieldmark__35_315402818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154028180"/>
            <w:bookmarkStart w:id="68" w:name="__Fieldmark__36_315402818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154028180"/>
            <w:bookmarkStart w:id="70" w:name="__Fieldmark__37_315402818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154028180"/>
            <w:bookmarkStart w:id="72" w:name="__Fieldmark__38_315402818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154028180"/>
            <w:bookmarkStart w:id="74" w:name="__Fieldmark__39_315402818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154028180"/>
            <w:bookmarkStart w:id="76" w:name="__Fieldmark__40_315402818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154028180"/>
            <w:bookmarkStart w:id="78" w:name="__Fieldmark__41_315402818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154028180"/>
            <w:bookmarkStart w:id="80" w:name="__Fieldmark__42_315402818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154028180"/>
            <w:bookmarkStart w:id="82" w:name="__Fieldmark__43_315402818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154028180"/>
            <w:bookmarkStart w:id="84" w:name="__Fieldmark__44_315402818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154028180"/>
            <w:bookmarkStart w:id="86" w:name="__Fieldmark__45_315402818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 ‘ 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- 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be divided in 3 groups. Groups will rotat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Phonoaudiologist will review beginning sound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Read aloud, a book choose by the teache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oup: Teacher will read, have children repeat and explain what the peom “New Friends” mea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50:00Z</dcterms:created>
  <dc:creator>Ana Maria</dc:creator>
  <dc:description/>
  <dc:language>en-US</dc:language>
  <cp:lastModifiedBy>María Alejandra Ossa</cp:lastModifiedBy>
  <cp:lastPrinted>2013-08-20T12:36:00Z</cp:lastPrinted>
  <dcterms:modified xsi:type="dcterms:W3CDTF">2013-09-03T12:53:00Z</dcterms:modified>
  <cp:revision>6</cp:revision>
  <dc:subject/>
  <dc:title/>
</cp:coreProperties>
</file>